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665573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044771257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